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m just makin this shit up and if you don’t like sex and bad language, Stop reading! </w:t>
      </w:r>
    </w:p>
    <w:p>
      <w:pPr>
        <w:pStyle w:val="Normal"/>
        <w:rPr/>
      </w:pPr>
      <w:r>
        <w:rPr/>
        <w:t>If you are under age Stop reading OK?</w:t>
      </w:r>
    </w:p>
    <w:p>
      <w:pPr>
        <w:pStyle w:val="Normal"/>
        <w:rPr/>
      </w:pPr>
      <w:r>
        <w:rPr/>
      </w:r>
    </w:p>
    <w:p>
      <w:pPr>
        <w:pStyle w:val="Normal"/>
        <w:rPr/>
      </w:pPr>
      <w:r>
        <w:rPr/>
        <w:t>Kathleen to Kitten</w:t>
      </w:r>
    </w:p>
    <w:p>
      <w:pPr>
        <w:pStyle w:val="Normal"/>
        <w:rPr/>
      </w:pPr>
      <w:r>
        <w:rPr/>
      </w:r>
    </w:p>
    <w:p>
      <w:pPr>
        <w:pStyle w:val="Normal"/>
        <w:rPr/>
      </w:pPr>
      <w:r>
        <w:rPr/>
        <w:t>By JKoff</w:t>
      </w:r>
    </w:p>
    <w:p>
      <w:pPr>
        <w:pStyle w:val="Normal"/>
        <w:rPr/>
      </w:pPr>
      <w:r>
        <w:rPr/>
      </w:r>
    </w:p>
    <w:p>
      <w:pPr>
        <w:pStyle w:val="Normal"/>
        <w:rPr/>
      </w:pPr>
      <w:r>
        <w:rPr/>
        <w:t>Day 1</w:t>
      </w:r>
    </w:p>
    <w:p>
      <w:pPr>
        <w:pStyle w:val="Normal"/>
        <w:rPr/>
      </w:pPr>
      <w:r>
        <w:rPr/>
        <w:t>My name is Kathleen Baily, I'm a plastic surgeon. My partner in the practice is William Bradford. I met William in medical school and although I thought he was kind of a jerk, he was also a brilliant student. We are as different as different could be with one exception, we are both into women. He and I had similar taste; girlie girls. I never had to worry about him hitting on me because I look and act more like a guy than he does. After we graduated we set up a practice, we are both plastic surgeons, and again our differences are evident, he specializes in breast augmentation and I specialize in restoring faces and limbs from catastrophic events.</w:t>
      </w:r>
    </w:p>
    <w:p>
      <w:pPr>
        <w:pStyle w:val="Normal"/>
        <w:rPr/>
      </w:pPr>
      <w:r>
        <w:rPr/>
        <w:t>After our partners meeting yesterday I feel compelled to keep this journal. I've never kept one before but William suggested at the meeting. At first I was going to tell him to buzz off but, all of the sudden I got a weird feeling and it just seemed so right that I agreed.</w:t>
      </w:r>
    </w:p>
    <w:p>
      <w:pPr>
        <w:pStyle w:val="Normal"/>
        <w:rPr/>
      </w:pPr>
      <w:r>
        <w:rPr/>
        <w:t>Day 3</w:t>
      </w:r>
    </w:p>
    <w:p>
      <w:pPr>
        <w:pStyle w:val="Normal"/>
        <w:rPr/>
      </w:pPr>
      <w:r>
        <w:rPr/>
        <w:t>Today is business as usual, I saw my fair share of patience.  I did get to see Cheryl my girlfriend when she stopped by for a quick visit, we have been arguing a lot recently, mostly over money. She thinks I'm stingy and just because I make ten time what she does as a secretary she thinks she has some sort of right to spend my money. What really pissed me off is it seemed like she was flirting with Bill, I must admit it made me jealous.</w:t>
      </w:r>
    </w:p>
    <w:p>
      <w:pPr>
        <w:pStyle w:val="Normal"/>
        <w:rPr/>
      </w:pPr>
      <w:r>
        <w:rPr/>
        <w:t>Day 7</w:t>
      </w:r>
    </w:p>
    <w:p>
      <w:pPr>
        <w:pStyle w:val="Normal"/>
        <w:rPr/>
      </w:pPr>
      <w:r>
        <w:rPr/>
        <w:t>I can't seem to keep it together, my concentration is been faltering. I needed to prescribe some pain killers for a patient and for the first time ever, I needed Bills advice. I don't know what's wrong with me, I feel like an air head. I canceled the last few appointments and headed home early. Bill gave me some lecture tapes from a conference he attended recently so, I'm just going to go home and listen to them.</w:t>
      </w:r>
    </w:p>
    <w:p>
      <w:pPr>
        <w:pStyle w:val="Normal"/>
        <w:rPr/>
      </w:pPr>
      <w:r>
        <w:rPr/>
        <w:t>Day 10</w:t>
      </w:r>
    </w:p>
    <w:p>
      <w:pPr>
        <w:pStyle w:val="Normal"/>
        <w:rPr/>
      </w:pPr>
      <w:r>
        <w:rPr/>
        <w:t>I woke up this morning with the head phone still on, I totally crashed when I got home. I seem OK now. Bill and I are are going to be working on the same patient today, I'll do the face facial procedures and he will do the breast augmentation and liposuction. He is really good with the patience. He has a great bed side manor, I never realized how charming he is. He totally saved my ass, I had prescribed the wrong drug and Bill caught it. I really need to brush up on my drugs. Bill gave me another set of tapes relating to prescribing protocols.</w:t>
      </w:r>
    </w:p>
    <w:p>
      <w:pPr>
        <w:pStyle w:val="Normal"/>
        <w:rPr/>
      </w:pPr>
      <w:r>
        <w:rPr/>
        <w:t>Day 13</w:t>
      </w:r>
    </w:p>
    <w:p>
      <w:pPr>
        <w:pStyle w:val="Normal"/>
        <w:rPr/>
      </w:pPr>
      <w:r>
        <w:rPr/>
        <w:t>Billy and I had a sit down today, he was really mad at me and he was totally right to be. I keep screwing up and he and I agreed that I should step in as his acting nurse for a while until my head clears up and I get my act together. He suggested that I pretty myself up too make the patience feel more at ease. I figure why not so I went to a cosmetic place and got some tips on how to apply makeup. I've never worn it before and man it looks totally hot. I better get home, I'm making dinner for Cheryl and I need to hit the tapes again so I can start seeing patience again.</w:t>
      </w:r>
    </w:p>
    <w:p>
      <w:pPr>
        <w:pStyle w:val="Normal"/>
        <w:rPr/>
      </w:pPr>
      <w:r>
        <w:rPr/>
        <w:t>Day 17</w:t>
      </w:r>
    </w:p>
    <w:p>
      <w:pPr>
        <w:pStyle w:val="Normal"/>
        <w:rPr/>
      </w:pPr>
      <w:r>
        <w:rPr/>
        <w:t>I don't know what is happening to me. I have been screwing up so badly that I'm taking over reception until I get my act together. I am making sure I look hot for our customers, Billy said I looked good today and I got all totally red in the face. I asked him if he could do some work on me to make me look pretty and said he would. I'm totally stoked! Cheryl said she can't wait to see how I look after Billy works his magic.</w:t>
      </w:r>
    </w:p>
    <w:p>
      <w:pPr>
        <w:pStyle w:val="Normal"/>
        <w:rPr/>
      </w:pPr>
      <w:r>
        <w:rPr/>
        <w:t>Day 37</w:t>
      </w:r>
    </w:p>
    <w:p>
      <w:pPr>
        <w:pStyle w:val="Normal"/>
        <w:rPr/>
      </w:pPr>
      <w:r>
        <w:rPr/>
        <w:t>It's been like a totally long time since I've written is this diary. I've been recovering from the surgery. Doctor Billy won't let me see myself until I'm like totally healed. I can't wait.</w:t>
      </w:r>
    </w:p>
    <w:p>
      <w:pPr>
        <w:pStyle w:val="Normal"/>
        <w:rPr/>
      </w:pPr>
      <w:r>
        <w:rPr/>
        <w:t>Day 42</w:t>
      </w:r>
    </w:p>
    <w:p>
      <w:pPr>
        <w:pStyle w:val="Normal"/>
        <w:rPr/>
      </w:pPr>
      <w:r>
        <w:rPr/>
        <w:t>Today was the unveiling, Billy even got a beautician in to do my hair and makeup. We did it like that Swan show, I stood in front of a full length mirror with a sheet on it. Cheryl and Billy have both been great and they where both all smiles and stuff, they where so excited Cheryl even gave Billy a big kiss, tongues and everything.</w:t>
      </w:r>
    </w:p>
    <w:p>
      <w:pPr>
        <w:pStyle w:val="Normal"/>
        <w:rPr/>
      </w:pPr>
      <w:r>
        <w:rPr/>
        <w:t>Cheryl pulled the sheet away and I could not believe what I saw. I'm not sure where to begin. I look like a totally different person, I've got the biggest boobies I've ever seen. Way bigger than any of Billy's patience before; by a mile. He said he had to use silly string or something and not to tell nobody cause it's kinda illegal. He said I'd need all special cloths now and to not worry cause he got me some really sexy stuff, I can't wait to try them on. Now the other totally amazing thing is my hair. It's all white blond with tons of curls that go all the way to my ass; my ass is totally big now. I sticks way out like a bubble. My lips are really big to now and bright red and tons of the sexiest make up I've ever seen. Cheryl and Billy can't keep there hand off me, they both where rubbing me all over especially my titties and pussy. I could tell Billy was really into it because his big beautiful cock was rock hard and I totally had to suck it. His cum is has like the best taste in the world. I wanted more the second I finish swallowing it. Cheryl was totally getting off watching us she kept rubbing her pussy the whole time.</w:t>
      </w:r>
    </w:p>
    <w:p>
      <w:pPr>
        <w:pStyle w:val="Normal"/>
        <w:rPr/>
      </w:pPr>
      <w:r>
        <w:rPr/>
        <w:t>Day 70</w:t>
      </w:r>
    </w:p>
    <w:p>
      <w:pPr>
        <w:pStyle w:val="Normal"/>
        <w:rPr/>
      </w:pPr>
      <w:r>
        <w:rPr/>
        <w:t>Everything is so cool now. Billy and Cheryl are so smart. We all live together now. I don't work at the office no more. Billy said I'm too much of a slut now and that it wasn't good for me to work there no more. I've got a way better job now, two jobs really. In the day time Cheryl and Billy let me be there maid, they got me a really sexy maid outfit and everything. My other job is a stripper. I'm really good at showing my boobies to all the hotties in the audience. I get to fill my tummy with lots of cum from all the blow jobs I give in the back room. I get lots of money, I'm not sure how much, Cheryl and Billy keep it for me cause I'm not so good at my numbers anymore.</w:t>
      </w:r>
    </w:p>
    <w:p>
      <w:pPr>
        <w:pStyle w:val="Normal"/>
        <w:rPr/>
      </w:pPr>
      <w:r>
        <w:rPr/>
        <w:t>On my off nights I get to totally suck Billy's cock and to eat Cheryl's pussy. They like when I wear my maid uniform and bring them champagne to them on a tray. It was hard at first cause my boobies are so gigantic that it was hard to not knock the glasses over but now I'm great at it. I'm getting really really good at dancing on the pole and I put on shows at home. My titties are still growing since Billy made me so pretty and as far as I'm concerned they can't be to big, god I love my tits!</w:t>
      </w:r>
    </w:p>
    <w:p>
      <w:pPr>
        <w:pStyle w:val="Normal"/>
        <w:rPr/>
      </w:pPr>
      <w:r>
        <w:rPr/>
        <w:t>Day?</w:t>
      </w:r>
    </w:p>
    <w:p>
      <w:pPr>
        <w:pStyle w:val="Normal"/>
        <w:rPr/>
      </w:pPr>
      <w:r>
        <w:rPr/>
        <w:t>Today I totally got the most amazing surprise. Cheryl had been gone for like a really long time. Now she likes being called cherry and when she came home today she practically looked like my twin except her hair is completely black. Her boobies are gorgeous and as big as mine. When we saw each other is was so exciting that we both just squealed and jumped up and down. That made our titties bounce like crazy. Her voice is really high and soft which made me realize that my voice is high and soft to. Cherry works at the club with me now and we do an act together. I love my life and I'm so proud to be good at sex and that people love to stair a my titties. Billy has a new girl friend now named Mistress Barbra.  She is so smart and nice and she tells Angie and me what to do all the time. She the best boss ever, she even lets me stick my tong in her ass and everything.</w:t>
      </w:r>
    </w:p>
    <w:p>
      <w:pPr>
        <w:pStyle w:val="Normal"/>
        <w:rPr/>
      </w:pPr>
      <w:r>
        <w:rPr/>
        <w:t>Day</w:t>
      </w:r>
    </w:p>
    <w:p>
      <w:pPr>
        <w:pStyle w:val="Normal"/>
        <w:rPr/>
      </w:pPr>
      <w:r>
        <w:rPr/>
        <w:t>I like fucking. I've got big tits. I like sucking cocks. Today Cherry sucked on my nipples. It felt really good and stuff. I sucked on her nipples and she liked it a lot. I like having sex with people, anyone really, cause it feels really good. Cherry and I now just get to have sex with the people Mistress sends into our room. Mistress Barbra makes sure that everything goes good in the room for Cherry and Kitten, Oh yeah that's my new name Kitten. Cherry and Kitten are so grateful that we do anything Mistress Barbra tells us. I think maybe I'm not so smart anymore like I used to be but who cares? I get to fuck all the time and Kitten loves that.</w:t>
      </w:r>
    </w:p>
    <w:p>
      <w:pPr>
        <w:pStyle w:val="Normal"/>
        <w:rPr/>
      </w:pPr>
      <w:r>
        <w:rPr/>
      </w:r>
    </w:p>
    <w:p>
      <w:pPr>
        <w:pStyle w:val="Normal"/>
        <w:rPr/>
      </w:pPr>
      <w:r>
        <w:rPr/>
        <w:t>Hello</w:t>
      </w:r>
    </w:p>
    <w:p>
      <w:pPr>
        <w:pStyle w:val="Normal"/>
        <w:rPr/>
      </w:pPr>
      <w:r>
        <w:rPr/>
        <w:t>The bestis thing in the world happened today. Mistress Bunny showed up today and a swear to god she is like Kitten and Cherry's twin, except she has bright red hair. Now we all take care of Master. He showed us how red our asses could get, it hurt at first but it made our pussies really wet and when he was done we would have done anything to get some cock. He is so totally awesome that he let us all suck his cock and share his load. My head hurts from writting stuff so Kitten is just going to do sex for now on, b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43:00Z</dcterms:created>
  <dc:creator>JKoff</dc:creator>
  <dc:description/>
  <cp:keywords/>
  <dc:language>en-US</dc:language>
  <cp:lastModifiedBy>Jay Bond</cp:lastModifiedBy>
  <dcterms:modified xsi:type="dcterms:W3CDTF">2009-03-12T00:59:00Z</dcterms:modified>
  <cp:revision>2</cp:revision>
  <dc:subject/>
  <dc:title/>
</cp:coreProperties>
</file>